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round the Clock Learning Partners</w:t>
      </w:r>
    </w:p>
    <w:p>
      <w:pPr>
        <w:pStyle w:val="Normal"/>
        <w:jc w:val="center"/>
        <w:rPr/>
      </w:pPr>
      <w:r>
        <w:rPr>
          <w:sz w:val="40"/>
          <w:szCs w:val="40"/>
        </w:rPr>
        <w:t>Name _______________________                               Class/Period __________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86360</wp:posOffset>
            </wp:positionV>
            <wp:extent cx="3886200" cy="44577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</wp:posOffset>
                </wp:positionV>
                <wp:extent cx="2286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9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</wp:posOffset>
                </wp:positionV>
                <wp:extent cx="2286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9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673860</wp:posOffset>
                </wp:positionV>
                <wp:extent cx="914400" cy="0"/>
                <wp:effectExtent l="0" t="8572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1.8pt" to="395.95pt,131.8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02260</wp:posOffset>
                </wp:positionV>
                <wp:extent cx="0" cy="1371600"/>
                <wp:effectExtent l="85725" t="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8pt" to="324pt,131.7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59460</wp:posOffset>
                </wp:positionV>
                <wp:extent cx="2286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59560</wp:posOffset>
                </wp:positionV>
                <wp:extent cx="2286000" cy="4572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2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473960</wp:posOffset>
                </wp:positionV>
                <wp:extent cx="22860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94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159760</wp:posOffset>
                </wp:positionV>
                <wp:extent cx="22860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48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759460</wp:posOffset>
                </wp:positionV>
                <wp:extent cx="22860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9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1559560</wp:posOffset>
                </wp:positionV>
                <wp:extent cx="22860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2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247396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94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3159760</wp:posOffset>
                </wp:positionV>
                <wp:extent cx="22860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48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74160</wp:posOffset>
                </wp:positionV>
                <wp:extent cx="228600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2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52:00Z</dcterms:created>
  <dc:creator>Lenny VerMaas</dc:creator>
  <dc:description/>
  <cp:keywords/>
  <dc:language>en-US</dc:language>
  <cp:lastModifiedBy>Toby Boss</cp:lastModifiedBy>
  <cp:lastPrinted>2008-03-27T09:45:00Z</cp:lastPrinted>
  <dcterms:modified xsi:type="dcterms:W3CDTF">2010-12-30T17:52:00Z</dcterms:modified>
  <cp:revision>2</cp:revision>
  <dc:subject/>
  <dc:title>Clock Partners</dc:title>
</cp:coreProperties>
</file>